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8"/>
          <w:sz w:val="24"/>
          <w:szCs w:val="24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ХОБУЛТІВСЬКА  СІЛЬСЬКА  РАДА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ОЛОДИМИР-ВОЛИНСЬКОГО РАЙОНУ ВОЛИНСЬКОЇ ОБЛАСТІ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осте  склика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left="165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 08.05.2014. № 37/5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с. Хобултов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затвердження Положення про цільовий фон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обултівської сільської рад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Керуючись ст. 13 Бюджетного кодексу України, ч.1 п.25 ст.26 Закону України «Про місцеве самоврядування в Україні», Хобултівська сільська рад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Cs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4"/>
        </w:numPr>
        <w:ind w:left="720" w:right="-1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ити Положення про цільовий фонд Хобултівської  сільської ради (додається).</w:t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за виконанням даного рішення покласти на постійну комісію з питань планування місцевого бюджету, фінансів, соціально-культурного розвитку села, торгівлі, побутового обслуговування населення та земельної реформи.</w:t>
      </w:r>
    </w:p>
    <w:p>
      <w:pPr>
        <w:pStyle w:val="Normal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9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9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ільський голова                                                                                 О.Ю.Проц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ішенням сесії сільської ради 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8.05.2014. № 37/5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цільовий фон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Хобултів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гальні положенн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ільовий фонд Хобултівської сільської ради для вирішення соціально-економічного та культурного розвитку сільської ради (далі – Цільовий фонд) створюється сільською радою у відповідності до ст. 13 Бюджетного кодексу України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ування, розподіл та використання коштів цільового фонду провадиться у відповідності до вимог положень Бюджетного кодексу України, Закону про Державний Бюджет України інших положень та інструкцій, що мають статус нормативних документів за даним напрямком фінансово-господарської діяльності.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жерела формування фонд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доходів цільового фонду Хобултівської сільської ради належить: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бровільні внески і пожертвування громадян, підприємств;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шти за сприяння в заготівлі молока, цукрового буряка, м’яса.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ристання коштів цільового фонд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900" w:hanging="540"/>
        <w:rPr/>
      </w:pPr>
      <w:r>
        <w:rPr>
          <w:rFonts w:cs="Times New Roman" w:ascii="Times New Roman" w:hAnsi="Times New Roman"/>
          <w:szCs w:val="28"/>
        </w:rPr>
        <w:t>3.1. Кошти цільового фонду можуть використовуватись за наступними  напрямками: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інансування видатків, що не передбачені у загальному фонді сільського бюджету;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фінансової допомоги для проведення соціально-культурних спортивних заходів навчальним закладам, громадським організаціям;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одноразової допомоги окремим громадянам, які проживають на території сільради і потребують допомоги;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придбання квітів та проведення урочистих подій та для траурних випадків;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підписки періодичних видань;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придбання та ремонту комп’ютерної техніки, реставрація картриджа, вала, заправка ксерокса, принтера;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дбання канцтоварів, друкування звіту, ксерокопії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лата послуг Інтернету;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проведення дезинфекції водонапірних башень, артезіанських криниць, дезинфекція приміщень соцсфери;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лата передповірочних регламентних робіт побутових лічильників газу;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шти цільового фонду при потребі використовувати на придбання матеріалів, які не передбачені в загальному фонді бюджету сільської ради. 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інансування здійснюється з рахунку, відкритого в органах Державного казначейства на ім’я сільського бюджету, згідно затвердженого кошторису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шторис доходів і витрат фонду затверджується сільським головою.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вітність про формування та використання цільового фонду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за формуванням, використанням та розподілом коштів цільового фонду здійснюється комісією з питань планування місцевого бюджету, фінансів, соціально-культурного розвитку села, торгівлі, побутового обслуговування населення та земельної реформи.</w:t>
      </w:r>
    </w:p>
    <w:p>
      <w:pPr>
        <w:pStyle w:val="Normal"/>
        <w:ind w:left="1080" w:hanging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4.2.   Використання коштів цільового фонду проводиться на підставі звернень депутатів сільської ради, керівників установ та організацій, окремих громадян з наступним розглядом постійною комісією з питань планування місцевого бюджету, фінансів, соціально-культурного розвитку села, торгівлі, побутового обслуговування населення та земельної реформи.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22:00Z</dcterms:created>
  <dc:creator>Customer</dc:creator>
  <dc:description/>
  <cp:keywords/>
  <dc:language>en-US</dc:language>
  <cp:lastModifiedBy>www.PHILka.RU</cp:lastModifiedBy>
  <dcterms:modified xsi:type="dcterms:W3CDTF">2014-07-01T06:03:00Z</dcterms:modified>
  <cp:revision>5</cp:revision>
  <dc:subject/>
  <dc:title/>
</cp:coreProperties>
</file>